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57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начальника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тицької районної військової адміністрації Львівської області</w:t>
      </w:r>
    </w:p>
    <w:p>
      <w:pPr>
        <w:pStyle w:val="Normal"/>
        <w:spacing w:lineRule="auto" w:line="360"/>
        <w:ind w:left="10349" w:firstLine="708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28 </w:t>
      </w:r>
      <w:r>
        <w:rPr>
          <w:sz w:val="26"/>
          <w:szCs w:val="26"/>
          <w:lang w:val="uk-UA"/>
        </w:rPr>
        <w:t>січня 2026 року №7/02-4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16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щодо покращення стану військового обліку </w:t>
      </w:r>
      <w:r>
        <w:rPr>
          <w:bCs/>
          <w:sz w:val="28"/>
          <w:szCs w:val="28"/>
          <w:lang w:val="uk-UA"/>
        </w:rPr>
        <w:t xml:space="preserve">на території Шептицького району у 2026 році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5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309"/>
        <w:gridCol w:w="1861"/>
        <w:gridCol w:w="5700"/>
      </w:tblGrid>
      <w:tr>
        <w:trPr>
          <w:tblHeader w:val="true"/>
          <w:trHeight w:val="105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      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7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Заход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 виконавці</w:t>
            </w:r>
          </w:p>
        </w:tc>
      </w:tr>
      <w:tr>
        <w:trPr>
          <w:trHeight w:val="92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ідведення підсумків стану військового обліку військовозобов’язаних на підприємствах установах та організаціях Шептицького району у 2025 р. та визначення завдань на наступні квартали 2026 р.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8.02.2026р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ицький районний територіальний центр комплектування та соціальної підтримки спільно з відділом мобілізаційної роботи Шептицької РВА</w:t>
            </w:r>
          </w:p>
        </w:tc>
      </w:tr>
      <w:tr>
        <w:trPr>
          <w:trHeight w:val="98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одання до </w:t>
            </w:r>
            <w:r>
              <w:rPr>
                <w:sz w:val="26"/>
                <w:szCs w:val="26"/>
                <w:lang w:val="uk-UA"/>
              </w:rPr>
              <w:t>Шептицького РТЦК та СП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інформації про наявність на території </w:t>
            </w:r>
            <w:r>
              <w:rPr>
                <w:sz w:val="26"/>
                <w:szCs w:val="26"/>
                <w:lang w:val="uk-UA"/>
              </w:rPr>
              <w:t>Шептицького район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підприємств, установ та організацій, форму їх власності, належність до галузей економіки, їх підпорядкованість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3.06.2026р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і реєстратори місцевих рад району</w:t>
            </w:r>
          </w:p>
        </w:tc>
      </w:tr>
      <w:tr>
        <w:trPr>
          <w:trHeight w:val="6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ведення книг та журналів військового обліку у відповідність до вимог ПКМУ №1487 та рекомендацій Шептицького РТЦК та СП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1.03.2026р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и підприємств, </w:t>
            </w:r>
            <w:r>
              <w:rPr>
                <w:color w:val="000000"/>
                <w:sz w:val="26"/>
                <w:szCs w:val="26"/>
                <w:lang w:val="uk-UA"/>
              </w:rPr>
              <w:t>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еревірка оформлення карток первинного обліку військовозобов’язаних згідно з додатком 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Порядку №1487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 Шептицького району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овлення стендів із правилами військового обліку призовників та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Уточнення даних персонально-первинного обліку військовозобов’язаних та проведення звірок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окремим планом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ведення звіряння карток первинного обліку з обліковими даними </w:t>
            </w:r>
            <w:r>
              <w:rPr>
                <w:sz w:val="26"/>
                <w:szCs w:val="26"/>
                <w:lang w:val="uk-UA"/>
              </w:rPr>
              <w:t>Шептицького РТЦК та СП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ерміни визначені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ведення картотек карток первинного обліку, особових карток працівників у відповідність до вимог Порядку №1487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дання доповіді про приведення картотек карток первинного обліку, особових карток працівників у відповідність до вимог Порядку №1487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3.06.2026 р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 семиденний термін інформувати Шептицький районний територіальний центр комплектування та соціальної підтримки про призначення, переміщення, звільнення осіб, відповідальних за ведення військового облі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несення у п’ятиденний термін до карток первинного обліку військовозобов’язаних змін, які стосуються сімейного стану, місця проживання, освіти, місця роботи і посади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відомлення у семиденний строк РТЦК та СП про прийняття на роботу або звільнення з роботи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ація реєстрації (зняття з реєстрації) за місцем проживання перебування військовозобов’язаних лише за наявності позначки Шептицького РТЦК та СП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НАП, відділ реєстрації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ація повідомлень у семиденний термін про зміну облікових даних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Шептицького відділу реєстрації актів цивільного стану, начальник Шептицького відділу Головного управління Державної міграційної служби України у Львівській області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ація повідомлень у РТЦК та СП у семиденний термін про вироки, щодо військовозобов’язаних, які набули законної сил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судів Шептицького району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дійснення досудових розслідувань стосовно ухиляння військовозобов’язаних від виконання військового обов’яз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зверненням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Шептицького районного ВП ГУ національної поліції України у Львівській області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дійснення розшуку, затримання і доставки до Шептицького РТЦК та СП військовозобов’язаних, які ухиляються від виконання військового обов’яз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зверненням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Шептицького районного ВП ГУ національної поліції України у Львівській області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відомлення до Шептицького РТЦК та СП про громадян, посадових осіб, які порушують правила військового облі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відомлення щомісяця до 5 числа Шептицького РТЦК та СП про реєстрацію, ліквідацію підприємств, установ, організацій, які перебувають на території адміністративного підпорядкуванн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, начальник відділу цифрового розвитку, цифрових трансформацій та організації діяльності центрів надання адміністративних послуг Шептицької районної державної адміністрації, державні реєстратори місцевих рад району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иявлення військовозобов’язаних, які не перебувають на обліку у </w:t>
            </w:r>
            <w:r>
              <w:rPr>
                <w:sz w:val="26"/>
                <w:szCs w:val="26"/>
                <w:lang w:val="uk-UA" w:eastAsia="uk-UA"/>
              </w:rPr>
              <w:t>Шептицькому РТЦК та СП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на території, що обслуговуєтьс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організацій, що забезпечують управління житловим фондом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повіщення на вимогу Шептицького РТЦК та СП військовозобов’язаних про їх виклик Шептицького </w:t>
            </w:r>
            <w:r>
              <w:rPr>
                <w:sz w:val="26"/>
                <w:szCs w:val="26"/>
                <w:lang w:val="uk-UA"/>
              </w:rPr>
              <w:t>РТЦК та СП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організацій що забезпечують управління житловим фондом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медичних пересвідчень військовозобов’язаних, які попередньо були визнані непридатними до військової служби в мирний час та обмежено придатними у воєнний час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ерміни визначені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ицький РТЦК та СП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заходів щодо відновлення на військовому обліку громадян віком від 45 до 60 років на підставі змін діючого законодавств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ерміни визначені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ицький РТЦК та СП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кладання і подання до Шептицького РТЦК та СП списків громадян, які підлягають приписці до призовної дільниці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1.12.2026р.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 району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евірка стану військового обліку та бронюванн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ерміни визначені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едення засідання робочої групи Шептицької районної військової адміністрації для розгляду питання повноти, якості виконання спланованих заходів стану військового обліку та бронюванн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8.02.2026р.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ицький РТЦК та СП спільно з відділом мобілізаційної роботи апарату Шептицької РДА</w:t>
            </w:r>
          </w:p>
        </w:tc>
      </w:tr>
    </w:tbl>
    <w:p>
      <w:pPr>
        <w:pStyle w:val="Normal"/>
        <w:shd w:fill="FFFFFF" w:val="clear"/>
        <w:ind w:right="-58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1700" w:right="-58" w:hanging="0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11700" w:right="-58" w:hanging="0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-58" w:hanging="0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>Володимир КАТЕРИНА</w:t>
      </w:r>
    </w:p>
    <w:p>
      <w:pPr>
        <w:pStyle w:val="Normal"/>
        <w:jc w:val="center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52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6-01-30T07:47:00Z</dcterms:modified>
  <cp:revision>4</cp:revision>
  <dc:subject/>
  <dc:title> </dc:title>
</cp:coreProperties>
</file>